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NFERENCE  SCHED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6"/>
        <w:gridCol w:w="1275"/>
        <w:gridCol w:w="2358"/>
        <w:gridCol w:w="3038"/>
        <w:gridCol w:w="2266"/>
      </w:tblGrid>
      <w:tr>
        <w:trPr>
          <w:trHeight w:val="255" w:hRule="atLeast"/>
        </w:trPr>
        <w:tc>
          <w:tcPr>
            <w:tcW w:w="2331" w:type="dxa"/>
            <w:gridSpan w:val="2"/>
            <w:tcBorders/>
            <w:vAlign w:val="bottom"/>
          </w:tcPr>
          <w:p>
            <w:pPr>
              <w:pStyle w:val="Heading2"/>
              <w:rPr/>
            </w:pPr>
            <w:r>
              <w:rPr/>
              <w:t>STOCKHOLM PART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ne 30t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0-19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stration in U2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lcome gathering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1s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0-9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stration in U2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0-10.2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enary session in Aula Magn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0-10.5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0-11.0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usic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0-12.0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enary session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-13.3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nch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0-14.5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1 in U Högbom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in U Nordeskiöld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2 in U Ahlman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50-15.2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20-16.4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1 in U Högbom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in U Nordeskiöld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2 in U Ahlman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40-17.1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10-18.3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ers in U21 and U22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in U Nordeskiöld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ers in U21 and U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2n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0-9.2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2 in U Nordeskiöl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 in U Högbom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hole day excursion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0-9.4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0-11.2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2 in U Nordeskiöld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 in U Högbom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30-16.0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nch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0-16.0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cursion with picnic lunch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00-18.2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rry session D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gridSpan w:val="2"/>
            <w:tcBorders/>
            <w:vAlign w:val="bottom"/>
          </w:tcPr>
          <w:p>
            <w:pPr>
              <w:pStyle w:val="Heading2"/>
              <w:rPr/>
            </w:pPr>
            <w:r>
              <w:rPr/>
              <w:t>TARTU PART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3r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-14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ival to Tartu (Registration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0-15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nch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-16.45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enary session in Aul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45-17.15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15-18.45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enary session in Aul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lcome party at Toome Hill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4t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0-11.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2 in Main building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3 House of Humanities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0-11.2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0-13.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2 in Main building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4 House of Humanities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0-14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nch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0-15.4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2 in Main building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COLAND Forum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40-16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00-18.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1 in Main building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COLAND Forum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5t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-Estonian excursion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ndla and Voorema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-Estonian excursion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rewell party at Leigo farm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uly 6t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0-10.2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1 in Main building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ers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0-10.4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ffee brea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0-12.0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1 in Main building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1 Chemistry building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ers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-13.0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nch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0-14.30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enary session in Aul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ESSIONS 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A. THEORETICAL ASPECTS AND MODELLING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A1. Landscape pattern and processe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2. Landscape modelling 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sz w:val="20"/>
              </w:rPr>
              <w:t>CULTURAL HERITAGE IN CHANGING LANDSCAPE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. LANDSCAPE CHANGE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1. Monitoring of landscape change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2. Shaping the future landscape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3. Ways to a humane landscape of tomorrow: Landscape planning out of the</w:t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future, designing for common ideal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. LANDSCAPE MANAGEMENT AND RESTORATION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1. Management of biological and landscape diversity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2. Ecological engineering and restoration in rural landscape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3. Management of coastal zone (to be held on the Stockholm-Tallinn</w:t>
            </w:r>
          </w:p>
        </w:tc>
      </w:tr>
      <w:tr>
        <w:trPr>
          <w:trHeight w:val="255" w:hRule="atLeast"/>
        </w:trPr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ferry)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4. Ecological networks in Europe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. URBAN LANDSCAPE ECOLOGY 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ECOLAND Foru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POSTERS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07:00Z</dcterms:created>
  <dc:creator>kalle</dc:creator>
  <dc:description/>
  <dc:language>en-US</dc:language>
  <cp:lastModifiedBy>Kalle Tihemets</cp:lastModifiedBy>
  <dcterms:modified xsi:type="dcterms:W3CDTF">2001-06-21T14:32:00Z</dcterms:modified>
  <cp:revision>19</cp:revision>
  <dc:subject/>
  <dc:title>SCHEDULE </dc:title>
</cp:coreProperties>
</file>